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### SIDPLAY version 1.15 ###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best C64 sound-emulation on P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upporting Soundblaster/Pro/1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&amp; Pro AudioSpectrum/Plus/16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t least 80386 CPU requir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(80486-DX CPU recommended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[ sound quality improvements 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[ and more bug fixes 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